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81660" cy="58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 Η Μ Ο Σ  Β Ο Λ Ο Υ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ΟΙΚΟΝΟΜΙΚΩ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: Πλατεία Ρ. Φεραίου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Κ 38 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οφορίες: Παπαδανιήλ Βασιλική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έφωνο: 24213.50126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Fax</w:t>
            </w:r>
            <w:r>
              <w:rPr>
                <w:b/>
                <w:sz w:val="22"/>
                <w:szCs w:val="22"/>
              </w:rPr>
              <w:t>: 24210.97610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2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 27-10-2025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.: 120668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/>
            </w:pPr>
            <w:r>
              <w:rPr>
                <w:b/>
                <w:sz w:val="22"/>
                <w:szCs w:val="22"/>
              </w:rPr>
              <w:t xml:space="preserve">ΠΡΟΣ : </w:t>
            </w:r>
            <w:r>
              <w:rPr>
                <w:b/>
                <w:sz w:val="20"/>
                <w:szCs w:val="20"/>
              </w:rPr>
              <w:t>ΠΡΟΕΔΡΟ ΤΗΣ ΔΗΜΟΤΙΚΗΣ              ΕΠΙΤΡΟΠ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firstLine="6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Heading1"/>
        <w:numPr>
          <w:ilvl w:val="0"/>
          <w:numId w:val="0"/>
        </w:numPr>
        <w:ind w:left="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left="900" w:hanging="9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Θέμα: « 10</w:t>
      </w:r>
      <w:r>
        <w:rPr>
          <w:rFonts w:eastAsia="Times New Roman"/>
          <w:b/>
          <w:vertAlign w:val="superscript"/>
        </w:rPr>
        <w:t>η</w:t>
      </w:r>
      <w:r>
        <w:rPr>
          <w:rFonts w:eastAsia="Times New Roman"/>
          <w:b/>
        </w:rPr>
        <w:t xml:space="preserve"> Αναμόρφωση Προϋπολογισμού Οικ. Έτους 2025»</w:t>
      </w:r>
    </w:p>
    <w:p>
      <w:pPr>
        <w:pStyle w:val="Normal"/>
        <w:ind w:left="900" w:hanging="9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jc w:val="both"/>
        <w:rPr/>
      </w:pPr>
      <w:r>
        <w:rPr/>
        <w:tab/>
        <w:t>Σας υποβάλλω συνημμένα σχέδιο αναμόρφωσης του προϋπολογισμού του Δήμου Βόλου οικον. έτους 2025 συνολικού ύψους 209.183,00€   και παρακαλώ για τον προέλεγχο αυτού από την Δημοτική Επιτροπή και την εισήγησή του προς έγκρισή  στο  Δημοτικό Συμβούλιο, σύμφωνα με τις διατάξεις του Δ.Κ.Κ.</w:t>
      </w:r>
    </w:p>
    <w:p>
      <w:pPr>
        <w:pStyle w:val="TextBody"/>
        <w:ind w:firstLine="720"/>
        <w:jc w:val="both"/>
        <w:rPr/>
      </w:pPr>
      <w:r>
        <w:rPr/>
        <w:t>Θα πρέπει λοιπόν η Δημοτική Επιτροπή  να προελέγξει το υποβαλλόμενο σχέδιο και να εισηγηθεί  με απόφασή της, στο Δημοτικό Συμβούλιο   την μεταφορά από το αποθεματικό της πίστωσης , όπως αναλυτικά αναφέρεται  προκειμένου να δημιουργηθεί η νέα απαραίτητη και να ενισχυθεί για την εκπλήρωση του σκοπού που προβλέφθηκ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7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Η ΑΝΑΠΛΗΡΩΤΡΙΑ ΠΡΟΪΣΤΑΜΕΝΗ</w:t>
            </w:r>
          </w:p>
          <w:p>
            <w:pPr>
              <w:pStyle w:val="Normal"/>
              <w:jc w:val="center"/>
              <w:rPr/>
            </w:pPr>
            <w:r>
              <w:rPr/>
              <w:t>ΤΗΣ ΔΙΕΥΘΥΝΣΗΣ ΟΙΚΟΝΟΜΙΚ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ΒΑΣΙΛΙΚΗ  ΠΑΠΑΔΑΝΙΗΛ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Ο ΑΝΤΙΔΗΜΑΡΧΟΣ </w:t>
            </w:r>
          </w:p>
          <w:p>
            <w:pPr>
              <w:pStyle w:val="Normal"/>
              <w:jc w:val="center"/>
              <w:rPr/>
            </w:pPr>
            <w:r>
              <w:rPr/>
              <w:t>ΟΙΚΟΝΟΜΙΚΩΝ ΚΑΙ ΑΞΙΟΠΟΙΗΣΗΣ ΔΗΜΟΤΙΚΗΣ ΠΕΡΙΟΥΣ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ΡΙΣΤΕΙΔΗΣ ΣΑΒΒΑΚΗ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Η ΓΕΝΙΚΗ ΓΡΑΜΜΑΤΕ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ΔΗΜΑΡΧΟΣ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ΧΙΛΛΕΑΣ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3031"/>
        <w:gridCol w:w="1607"/>
        <w:gridCol w:w="1509"/>
        <w:gridCol w:w="1336"/>
        <w:gridCol w:w="1650"/>
        <w:gridCol w:w="25"/>
      </w:tblGrid>
      <w:tr>
        <w:trPr>
          <w:trHeight w:val="255" w:hRule="atLeast"/>
        </w:trPr>
        <w:tc>
          <w:tcPr>
            <w:tcW w:w="43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bookmarkStart w:id="0" w:name="RANGE!A1%3AF101"/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ΕΛΛΗΝΙΚΗ ΔΗΜΟΚΡΑΤΙΑ</w:t>
            </w:r>
            <w:bookmarkEnd w:id="0"/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9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Οικονομικό έτος: 2025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ΠΕΡΙΦΕΡΕΙΑ ΘΕΣΣΑΛΙΑΣ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9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Ημ/νία : 27/10/2025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ΝΟΜΟΣ ΜΑΓΝΗΣΙΑΣ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ΔΗΜΟΣ ΒΟΛΟΥ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9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Αρ.Απόφασης :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185" w:hRule="atLeast"/>
        </w:trPr>
        <w:tc>
          <w:tcPr>
            <w:tcW w:w="1048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ΑΝΑΜΟΡΦΩΣΗ ΠΡΟΫΠΟΛΟΓΙΣΜΟΥ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8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Αιτιολογία :10η Αναμόρφωση Προϋπολογισμού Οικ.Έτους 2025</w:t>
            </w:r>
          </w:p>
        </w:tc>
      </w:tr>
      <w:tr>
        <w:trPr>
          <w:trHeight w:val="22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ΕΣΟΔΑ: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Κ.Α.Ε.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Περιγραφή Κωδικού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Εγκεκριμένος Π.Υ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Διαμορφωμένος Π.Υ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Ποσό Αναμόρφωση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Διαμορφωμένος Προϋπολογισμός (μετά την αναμόρφωση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117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Μισθώματα δασών και δασικών εκτάσεων  (αρθ. 197 ΚΔΚ, άρθρο 39 Ν. 998/79)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733,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733,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624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πιχορηγήσεις για το Πρόγραμμα "Βοήθεια στο Σπίτι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26.717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26.717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9.183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55.9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19.01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πιχορήγηση από Υπουργείο Πολιτισμού για το ΔΗ.ΠΕ.ΘΕ. Βόλου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2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699.0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Έισπραξη δαπανών μεταφοράς και φύλαξης ειδών από αυθαίρετη χρήση κοινοχρήστων δημοτικών χώρων (άρθρο 50 παρ.2 Ν.4257/14)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19.007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σοδα από κτίρια τρίτων σε οικόπεδά μα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9.516,6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9.516,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6.175,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3.341,3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0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19.047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ροφεία δημοτικών παιδικών-βρεφονηπιακών σταθμών (άρθρο 9 και 10 της ΚΥΑ.16065/2002 (ΦΕΚ 497 Β)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442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442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ΕΞΟΔΑ: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Κ.Α.Ε.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Περιγραφή Κωδικού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Εγκεκριμένος Π.Υ.</w:t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Διαμορφωμένος Προϋπολογισμός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Ποσό Αναμόρφωσης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Διαμορφωμένος Προϋπολογισμός (μετά την αναμόρφωση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8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011.1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τακτικών υπαλλήλων (Οικονομικών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80.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2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30.0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9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6021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αορίστου χρόνου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5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6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4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2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2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21.1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ακτικές αποδοχές (περιλαμβάνονται βασικός μισθός, δώρα εορτών, γενικά και ειδικά τακτικά επιδόματα) αορίστου χρόνου του Τμήματος Παιδείας και Δια Βίου Μάθησης, Απασχόλησης και ΔΙΕ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8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4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4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021.3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αορίστου χρόνου (Σχολικοί Φύλακες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8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7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021.303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ζημίωση λόγω συνταξιοδότησης Σχολικών Φυλάκ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6.5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1.5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021.407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ακτικές αποδοχές (περιλαμβάνονται βασικός μισθός, δώρα εορτών, γενικά και ειδικά τακτικά επιδόματα) αορίστου χρόνου Υποέργου 1 "Κέντρο Κοινότητας Δήμου Βόλου με Κωδ.ΟΠΣ 6003249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3.8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3.8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4.1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3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021.41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ακτικές αποδοχές (περιλαμβάνονται βασικός μισθός, δώρα εορτών, γενικά και ειδικά τακτικά επιδόματα) αορίστου χρόνου Υποέργου 2 "ΚΗΦΗ Αγριάς με Κωδ.ΟΠΣ 6003251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7.268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51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718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21.6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ακτικές αποδοχές (περιλαμβάνονται βασικός μισθός, δώρα εορτών, γενικά και ειδικά τακτικά επιδόματα) υπαλλήλων αορίστου χρόνου της Δ/νσης Αθλη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2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2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3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21.603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ζημίωση λόγω συνταξιοδότησης υπαλλήλων της Δ/νσης Αθλη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021.7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αορίστου χρόνου της Διεύθυνσης Βιώσιμης Κινητικότητα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8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7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0.6031.0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ακτικές αποδοχές νομικών συμβούλ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1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1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4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041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ορισμένου χρόνου (Διοικητ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041.1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ορισμένου χρόνου για την πρόσληψη Ατόμων με Αναπηρία (ΑμεΑ) σε ΟΤΑ Α' βαθ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6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1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041.407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ορισμένου χρόνου Υποέργου 1 "Κέντρο Κοινότητας Δήμου Βόλου με Κωδ.ΟΠΣ 6003249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7.8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7.8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7.5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041.41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ορισμένου χρόνου Υποέργου 2 "ΚΗΦΗ Αγριάς με Κωδ.ΟΠΣ 6003251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8.084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8.084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1.1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6.984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041.41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δοχές υπαλλήλων ορισμένου χρόνου Υποέργου 3 "ΚΗΦΗ Ν. Αγχιάλου με Κωδ.ΟΠΣ 6003251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4.308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5.75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6.658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0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41.5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ακτικές αποδοχές (περιλαμβάνονται βασικός μισθός, δώρα εορτών, γενικά και ειδικά τακτικά επιδόματα) ορισμένου χρόνου της Δ/νσης Εκπαίδευση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15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0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41.7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ακτικές αποδοχές (περιλαμβάνονται βασικός μισθός, δώρα εορτών, γενικά και ειδικά τακτικά επιδόματα) ορισμένου χρόνου της Δ/νσης Πολι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5.6051.0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 xml:space="preserve">Εργοδοτικές εισφορές προσωπικού με σύμβαση Δημοσίου Δικαίου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51.5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ργοδοτικές εισφορές προσωπικού με σύμβαση Δημοσίου Δικαίου της Δ/νσης Εκπαίδευση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3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7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051.8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ργοδοτικές εισφορές προσωπικού με σύμβαση δημοσίου δικαίου της Διεύθυνσης Τοπικής Οικονομικής Ανάπτυξη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52.0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ργοδοτικές εισφορές υπαλλήλων με σύμβαση αορίστου χρόνου της Δ/νσης Κοινωνικής Προστασίας, ΚΑΠΗ, &amp; Δημόσιας Υγεία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8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7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6052.0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 xml:space="preserve">Εργοδοτικές εισφορές υπαλλήλων με σύμβαση αορίστου χρόνου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7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3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3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3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0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54.5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ργοδοτικές εισφορές υπαλλήλων με σύμβαση ορισμένου χρόνου της Δ/νσης Εκπαίδευση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6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54.7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ργοδοτικές εισφορές υπαλλήλων με σύμβαση ορισμένου χρόνου της Δ/νσης Πολι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3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063.1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Λοιπές παροχές σε είδος (ένδυση εργατοτεχνικού προσωπικού κ.λ.π.) του Τμήματος Παιδείας και Δια Βίου Μάθησης, Απασχόλησης και ΔΙΕ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073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Δαπάνες επιμόρφωσης προσωπικού και συμμετοχής σε συνέδρια και σεμινάρια για την "Λειτουργία Ξενώνα Αστέγων Βόλου με Κωδ. 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45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0.6111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μοιβές νομικών-δικηγόρ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8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142.109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μοιβές Μηχανογραφικών Υπηρεσιών (Οικονομ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8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8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4.75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2.75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142.6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μοιβές νομικών προσώπων ιδιωτικού Δικαίου της Δ/νσης Αθλη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2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232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Μισθώματα κτιρίων - Τεχνικών έργων ακινήτ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3.1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3.292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92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3.484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.6232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Μισθώματα κτιρίων - Τεχνικών έργων ακινήτ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.4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.4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.48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.8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232.5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Μισθώματα κτιρίων - Τεχνικών έργων ακινήτων της Δ/νσης Εκπαίδευση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380,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380,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261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κτιρίων ακινήτων του Δήμου για την "Λειτουργία Ξενώνα Αστέγων Βόλου με Κωδ.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.5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48,3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98,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.746,6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261.7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κτιρίων της Δ/νσης Πολι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8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8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8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6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5.6262.01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εγκαταστάσεων κοιμητηρίων Δ.Ε.Αισωνίας, Ν.Αγχιάλου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2.5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.5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7.5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6262.01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λοιπών μονίμων εγκαταστάσεων Δ.Ε. Νέας Ιωνία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262.6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λοιπών μονίμων εγκαταστάσεων (πλην κτιρίων έργων) της Δ/νσης Αθλη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3.51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8.51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262.7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λοιπών μονίμων εγκαταστάσεων (πλην κτιρίων έργω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8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28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7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6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262.707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υποδομών αποτροπής διέλευσης οχημάτων (βυθιζόμενα κολωνάκια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6263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μεταφορικών μέσ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5.6263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μεταφορικών μέσ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8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6264.003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μηχανημάτων άντλησης &amp; γεωτρήσε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0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265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Συντήρηση και επισκευή επίπλων και λοιπού εξοπλισμού, σκευών και λοιπού εξοπλισμού για την "Λειτουργία Ξενώνα Αστέγων Βόλου με Κωδ.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3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4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6422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Οδοιπορικά έξοδα και αποζημίωση μετακινούμενων υπαλλήλ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1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422.2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Οδοιπορικά έξοδα και αποζημίωση υπαλλήλων Προγραμματισμού στο πλαίσιο της επιχορηγούμενης ευρωπαϊκής πρωτοβουλίας EUI (European Urban Initiative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0.6431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ξοδα ενημέρωσης και προβολής δραστηριοτήτων του Δήμου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7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7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0.6433.0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Έξοδα φιλοξενία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1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471.7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Έξοδα πολιτιστικών δραστηριοτήτων Παραγωγές ΔΗ.ΠΕ.ΘΕ. (ΥΠ. ΠΟΛ.)  της Δ/νσης Πολι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9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3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7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471.703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Έξοδα Θεαματικού Πάρκου  της Δ/νσης Πολι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84.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84.2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471.7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Έξοδα πολιτιστικών δραστηριοτήτων για την περίοδο των Χριστουγέννων  της Δ/νσης Πολι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472.6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Έξοδα αθλητικών δραστηριοτήτων της Δ/νσης Αθλη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4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0.6492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Δικαστικά έξοδα και έξοδα εκτέλεσης δικαστικών αποφάσεων ή συμβιβαστικών πράξε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25.260,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32.260,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0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2.1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γραφικής ύλης και λοιπών υλικών γραφείου (Οικονομ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7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7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8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5.1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κτυπώσεις, εκδόσεις, βιβλιοδετήσεις (Οικονομ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8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615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κτυπώσεις, εκδόσεις, βιβλιοδετήσεις για την "Λειτουργία Ξενώνα Αστέγων Βόλου με Κωδ.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5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621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ίδη κλινοστρωμνών για την "Λειτουργία Ξενώνα Αστέγων Βόλου με Κωδ.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8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198,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651,6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6622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Οικιακού Εξοπλισμού  για την "Λειτουργία Ξενώνα Αστέγων Βόλου με Κωδ.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632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κτηνιατρικού υλικ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1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41.1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καυσίμων και λιπαντικών για κίνηση μεταφορικών μέσων (Οικονομ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.516,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.716,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7.216,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6661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Υλικά συντήρησης και επισκευής κτιρί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1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6673.2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νταλλακτικά επίπλων και σκευών και λοιπού εξοπλισμού Προγραμμα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2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5.6693.0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αδρανών υλικών βραχόκηπ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4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6699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Λοιπές προμήθειες αναλωσίμω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7133.003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τηλεφωνικών συσκευών - εξοπλισμού τηλεπικοινωνιών &amp; VHF της Δ/νσης Κοινωνικής Προστασίας, ΚΑΠΗ, &amp; Δημόσιας Υγεία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7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5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7133.1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επίπλων  (Οικονομ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7134.1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εφαρμογών - προγραμμάτων πληροφορικής και Η/Υ (λογισμικά) (Οικονομ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.7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.7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8.664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364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7134.2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 xml:space="preserve">Προμήθεια Η/Υ &amp; ηλεκτρονικών συγκροτημάτων Προγραμματισμού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2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5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7134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Η/Υ &amp; ηλεκτρονικών συγκροτημάτων για την "Λειτουργία Ξενώνα Αστέγων Βόλου με Κωδ.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5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.7134.7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εφαρμογών - προγραμμάτων πληροφορικής και Η/Υ (λογισμικά) της Δ/νσης Πολιτισμού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3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7134.7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εφαρμογών - προγραμμάτων πληροφορικής και Η/Υ (λογισμικά) της Δ/νσης Βιώσιμης Κινητικότητα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5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5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7135.107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Λοιπός εξοπλισμός (Οικονομικών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3.4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4.4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60.7135.4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Λοιπός εξοπλισμός για την "Λειτουργία Ξενώνα Αστέγων Βόλου με Κωδ.ΟΠΣ 6003250 στο ΕΠ ΘΕΣΣΑΛΙΑ 2021-2027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5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00.8264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πιστροφή αχρεωστήτως εισπραχθέντων εσόδων σε ιδιώτες (φυσικά και νομικά πρόσωπα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30.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80.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10.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0.9111.0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ποθεματικό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.507.178,2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6.677,5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2.183,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4.493,9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ΣΥΝΟΛΑ ΑΝΑΜΟΡΦΩΣΗ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62.755.855,6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69.975.618,2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9.183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70.184.801,2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70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986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Η ΑΝΑΠΛΗΡΩΤΡΙΑ ΠΡΟΪΣΤΑΜΕΝΗ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ΤΗΣ Δ/ΝΣΗΣ ΟΙΚΟΝΟΜΙΚΩΝ ΥΠΗΡΕΣΙΩΝ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ΠΑΔΑΝΙΗΛ ΒΑΣΙΛΙΚΗ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986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986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30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2986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2">
    <w:name w:val="Απλό κείμενο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3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55:00Z</dcterms:created>
  <dc:creator>TAM2</dc:creator>
  <dc:description/>
  <cp:keywords/>
  <dc:language>en-US</dc:language>
  <cp:lastModifiedBy>ΝΤΑΦΟΠΟΥΛΟΥ ΓΕΩΡΓΙΑ</cp:lastModifiedBy>
  <cp:lastPrinted>2025-10-27T13:41:00Z</cp:lastPrinted>
  <dcterms:modified xsi:type="dcterms:W3CDTF">2025-10-27T12:00:00Z</dcterms:modified>
  <cp:revision>4</cp:revision>
  <dc:subject/>
  <dc:title> </dc:title>
</cp:coreProperties>
</file>